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Республиканской  олимпиады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литературе 2016/2017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80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  3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№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целостный  анализ стихотворения В. Рождественского «Берез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>Всеволод Рождественский</w:t>
        </w:r>
      </w:hyperlink>
    </w:p>
    <w:p>
      <w:pPr>
        <w:pStyle w:val="Normal"/>
        <w:spacing w:lineRule="auto" w:line="240" w:before="360" w:after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реза </w:t>
      </w:r>
    </w:p>
    <w:p>
      <w:pPr>
        <w:pStyle w:val="Normal"/>
        <w:spacing w:lineRule="auto" w:line="240" w:before="360" w:after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ть солнце пригрело откосы</w:t>
        <w:br/>
        <w:t>И стало в лесу потеплей,</w:t>
        <w:br/>
        <w:t>Береза зеленые косы</w:t>
        <w:br/>
        <w:t>Развесила с тонких ветвей.</w:t>
      </w:r>
    </w:p>
    <w:p>
      <w:pPr>
        <w:pStyle w:val="Normal"/>
        <w:spacing w:lineRule="auto" w:line="240" w:before="360" w:after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я в белое платье одета,</w:t>
        <w:br/>
        <w:t>В серёжках, в листве кружевной,</w:t>
        <w:br/>
        <w:t>Встречает горячее лето</w:t>
        <w:br/>
        <w:t>Она на опушке лесной.</w:t>
      </w:r>
    </w:p>
    <w:p>
      <w:pPr>
        <w:pStyle w:val="Normal"/>
        <w:spacing w:lineRule="auto" w:line="240" w:before="360" w:after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за ли над ней пронесётся,</w:t>
        <w:br/>
        <w:t>Прильнёт ли болотная мгла,-</w:t>
        <w:br/>
        <w:t>Дождинки стряхнув, улыбнётся</w:t>
        <w:br/>
        <w:t>Берёза - и вновь весела.</w:t>
      </w:r>
    </w:p>
    <w:p>
      <w:pPr>
        <w:pStyle w:val="Normal"/>
        <w:spacing w:lineRule="auto" w:line="240" w:before="360" w:after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яд её лёгкий чудесен,</w:t>
        <w:br/>
        <w:t>Нет дерева сердцу милей,</w:t>
        <w:br/>
        <w:t>И много задумчивых песен</w:t>
        <w:br/>
        <w:t>Поётся в народе о ней.</w:t>
      </w:r>
    </w:p>
    <w:p>
      <w:pPr>
        <w:pStyle w:val="Normal"/>
        <w:spacing w:lineRule="auto" w:line="240" w:before="360" w:after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делит с ней радость и слёзы,</w:t>
        <w:br/>
        <w:t>И так её дни хороши,</w:t>
        <w:br/>
        <w:t>Что кажется - в шуме берёзы</w:t>
        <w:br/>
        <w:t>Есть что-то от русской душ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художественная деталь? Какую функцию она выполняет  в художественном произведении  (на примере 2-3-х произведений)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5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ihi-russkih-poetov.ru/authors/vsevolod-rozhdestvenski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53:00Z</dcterms:created>
  <dc:creator>Татьяна</dc:creator>
  <dc:description/>
  <cp:keywords/>
  <dc:language>en-US</dc:language>
  <cp:lastModifiedBy>TatyanaA</cp:lastModifiedBy>
  <cp:lastPrinted>2015-09-14T17:24:00Z</cp:lastPrinted>
  <dcterms:modified xsi:type="dcterms:W3CDTF">2017-10-19T08:55:00Z</dcterms:modified>
  <cp:revision>3</cp:revision>
  <dc:subject/>
  <dc:title/>
</cp:coreProperties>
</file>